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743712121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500047809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586357873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123377690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